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partamento de Lengua castellana y Literatura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.E.S. LA FUENSANTA (CÓRDOBA)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urso 2010-2011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COMENTARIO DE TEX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¿Qué se pretende con el comentario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mprobar el grado de comprensión verbal que muestra el alumno en su análisis del conteni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mprobar la capacidad para distinguir, con claridad, unas ideas de otr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Valorar la aptitud para captar la estructura del tex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dir el grado de madurez intelectual y humana del alumno y su capacidad para asociar las ideas del texto con el conjunto de saberes y experiencias que ya poseí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Ver la capacidad para emitir opiniones críticas sobre lo que lee y para razonar sus afirmac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aber expresarse, por escrito, con corrección, propiedad y fluidez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ESQUEMA PARA EL COMENTARIO CRÍTICO DE TEX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Introducción </w:t>
      </w:r>
      <w:r>
        <w:rPr>
          <w:rFonts w:cs="Arial" w:ascii="Arial" w:hAnsi="Arial"/>
          <w:sz w:val="22"/>
          <w:szCs w:val="22"/>
          <w:lang w:val="es-ES"/>
        </w:rPr>
        <w:t>Conviene hacer una breve presentación del texto para situarlo y clasificarlo de acuerdo con sus peculiaridades y rasgos distintiv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autor ( no es obligatorio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tem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ipo de text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opósito o finalidad con que está escrito ( exposición…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Explicación del contenido</w:t>
      </w:r>
      <w:r>
        <w:rPr>
          <w:rFonts w:cs="Arial" w:ascii="Arial" w:hAnsi="Arial"/>
          <w:sz w:val="22"/>
          <w:szCs w:val="22"/>
          <w:lang w:val="es-ES"/>
        </w:rPr>
        <w:t xml:space="preserve"> Se trata de establecer el orden seguido por el autor en la elaboración del texto ( analizante, sintetizante, encuadrada, paralela, interrogante…).Después se pasa a la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aclaración de las ideas</w:t>
      </w:r>
      <w:r>
        <w:rPr>
          <w:rFonts w:cs="Arial" w:ascii="Arial" w:hAnsi="Arial"/>
          <w:sz w:val="22"/>
          <w:szCs w:val="22"/>
          <w:lang w:val="es-ES"/>
        </w:rPr>
        <w:t xml:space="preserve"> y esto se puede hace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guiendo literalmente el texto, es decir, precisando su contenido en el mismo orden en el que el autor lo ha expuest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organizando las ideas y comentándolas de acuerdo con su lógica interna, con independencia de cuál sea su orden de exposi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Pero sea cual sea la manera elegida, el comentario </w:t>
      </w:r>
      <w:r>
        <w:rPr>
          <w:rFonts w:cs="Arial" w:ascii="Arial" w:hAnsi="Arial"/>
          <w:b/>
          <w:sz w:val="22"/>
          <w:szCs w:val="22"/>
          <w:lang w:val="es-ES"/>
        </w:rPr>
        <w:t xml:space="preserve">NO DEBE </w:t>
      </w:r>
      <w:r>
        <w:rPr>
          <w:rFonts w:cs="Arial" w:ascii="Arial" w:hAnsi="Arial"/>
          <w:sz w:val="22"/>
          <w:szCs w:val="22"/>
          <w:lang w:val="es-ES"/>
        </w:rPr>
        <w:t xml:space="preserve">reducirse a una mera paráfrasis en la que se repita el contenido del texto con otras palabras. Por lo tanto, junto con la explicación de las ideas y de las relaciones que entre ellas se establecen, </w:t>
      </w:r>
      <w:r>
        <w:rPr>
          <w:rFonts w:cs="Arial" w:ascii="Arial" w:hAnsi="Arial"/>
          <w:b/>
          <w:sz w:val="22"/>
          <w:szCs w:val="22"/>
          <w:lang w:val="es-ES"/>
        </w:rPr>
        <w:t>SE DEBE</w:t>
      </w:r>
      <w:r>
        <w:rPr>
          <w:rFonts w:cs="Arial" w:ascii="Arial" w:hAnsi="Arial"/>
          <w:sz w:val="22"/>
          <w:szCs w:val="22"/>
          <w:lang w:val="es-ES"/>
        </w:rPr>
        <w:t xml:space="preserve"> inclui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claraciones o precisiones de los conceptos o argumentos utiliz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atizaciones acerca de las causas o consecuencias de lo afirmado por el au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untualizaciones para hacer explícitas ideas que en el texto sólo aparecen implíci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flexiones para asociar el contenido del texto con otros hechos externos, pero con los que guarda evidentes rela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mentarios de tipo formal sobre cuestiones presentes en el texto (uso de determinados recursos lingüísticos o estilísticos; empleo de signos tipográficos, etc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3.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Valoración crítica</w:t>
      </w:r>
      <w:r>
        <w:rPr>
          <w:rFonts w:cs="Arial" w:ascii="Arial" w:hAnsi="Arial"/>
          <w:sz w:val="22"/>
          <w:szCs w:val="22"/>
          <w:lang w:val="es-ES"/>
        </w:rPr>
        <w:t>, realizar un juicio crítico del texto comentado; dicho juicio debe ser personal y razonado y tomará como elementos de referencia cuantas afirmaciones se hayan hecho en el apartado anterio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terés, actualidad y vigencia del tema tratad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rado de validez de los argumentos y datos utilizados. Si se duda de su adecuación para probar la tesis del autor, se razonarán los motivos de tales dudas. También se pondrán de relieve cuantas vaguedades, incoherencias, ambigüedades o contradicciones se hayan apreciado en el tex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decuación del tratamiento otorgado al tema. Se valorará la originalidad de dicho tratamiento, destacando las ventajas o innovaciones que aporta en relación con otras posibl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decuación de los medios formales empleados: claridad expositiva, propiedad, variedad y riqueza de vocabulario, corrección sintáct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 esta parte del comentario conviene ser caut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 se plantearán las críticas en un tono polémico, agresivo o irrespetuo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ay que procurar que las opiniones sean objetiv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4.Conclusión</w:t>
      </w:r>
      <w:r>
        <w:rPr>
          <w:rFonts w:cs="Arial" w:ascii="Arial" w:hAnsi="Arial"/>
          <w:sz w:val="22"/>
          <w:szCs w:val="22"/>
          <w:lang w:val="es-ES"/>
        </w:rPr>
        <w:t>, será el último párrafo y debe recoger, de una manera breve, un resumen de las observaciones realizadas sobre el texto, así como un juicio GLOBAL del mismo ( y no de aspectos parciales como en el apartado anterior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REDACCIÓN Y PRESENTACIÓN DEL COMENTA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rrección ortográfica, de acentuación y de puntu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decuación sintáctica: concordancias; nexos gramaticales que garanticen el enlace lógico de las ide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so adecuado de preposiciones y locuciones, evitando los elementos ajenos a nuestra lengua: en base a; a nivel de; etc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laridad y precisión de las frases: ( mala utilización del gerundio; colocación inadecuada de los pronombres relativos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opiedad léxica: empleo correcto del vocabulario: (evitar el empleo de palabras de significado desconocido; evitar coloquialismos y vulgarismos; no emplear extranjerismos innecesarios…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PRESENTACIÓN DEL EJERCIC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impieza ( sin tachone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tra clara y leg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árgenes razonab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árrafos bien delimita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-4305" w:hanging="0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3:00Z</dcterms:created>
  <dc:creator>paco</dc:creator>
  <dc:description/>
  <dc:language>en-US</dc:language>
  <cp:lastModifiedBy>Dpto</cp:lastModifiedBy>
  <cp:lastPrinted>2010-09-24T11:23:00Z</cp:lastPrinted>
  <dcterms:modified xsi:type="dcterms:W3CDTF">2010-09-24T09:23:00Z</dcterms:modified>
  <cp:revision>2</cp:revision>
  <dc:subject/>
  <dc:title>Departamento de Lengua castellana y Literatura</dc:title>
</cp:coreProperties>
</file>